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z-Latn-AZ"/>
        </w:rPr>
      </w:pPr>
      <w:r>
        <w:rPr>
          <w:lang w:val="az-Latn-AZ"/>
        </w:rPr>
        <w:t>Pop kralı Ramazan bayramından danışdı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/>
      </w:pPr>
      <w:r>
        <w:rPr>
          <w:lang w:val="az-Latn-AZ"/>
        </w:rPr>
        <w:t>Türk pop musiqisinin önəmli simalarından olan Kayahan Ramazan bayramı ilə bağlı təəssüratlarını açıqlayıb. "Bayramlar sülh deməkdir" - deyən Kayahan bildirib ki, bu bayramın insanlar arasında təbliğ olunmalıdır: “Bayramların bir qədər arxa plana keçirilməsi həm də əmin-amanlığın gözdən qaçması ilə nəticələnir”.</w:t>
      </w:r>
    </w:p>
    <w:p>
      <w:pPr>
        <w:pStyle w:val="Normal"/>
        <w:rPr/>
      </w:pPr>
      <w:r>
        <w:rPr>
          <w:lang w:val="az-Latn-AZ"/>
        </w:rPr>
        <w:t>Pop kralı ailəsi də daxil olmaqla hər kəsə işdən ayrılıb, bayramın ləzzətini hiss etməyi tövsiyə edib.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  <w:t>Əminə</w:t>
      </w:r>
    </w:p>
    <w:p>
      <w:pPr>
        <w:pStyle w:val="Normal"/>
        <w:rPr>
          <w:lang w:val="az-Latn-AZ"/>
        </w:rPr>
      </w:pPr>
      <w:r>
        <w:rPr>
          <w:lang w:val="az-Latn-AZ"/>
        </w:rPr>
        <w:t>AzNews.az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25:00Z</dcterms:created>
  <dc:creator>d</dc:creator>
  <dc:description/>
  <cp:keywords/>
  <dc:language>en-US</dc:language>
  <cp:lastModifiedBy>User</cp:lastModifiedBy>
  <dcterms:modified xsi:type="dcterms:W3CDTF">2012-08-21T06:44:00Z</dcterms:modified>
  <cp:revision>4</cp:revision>
  <dc:subject/>
  <dc:title>Kayahanın bayram tövsiyyəsi</dc:title>
</cp:coreProperties>
</file>